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2025173768"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769173629"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